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кооператива об установлении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ждения земельного участка, выдаваемого выходя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у кооператива в счет его паевого в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места нахождения земельного участка, выдаваемого выходящему члену кооператива в счет его пае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б установлении места нахож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выдаваемого выходящему члену кооператива __________________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аевого взноса в связи с 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. 7 ст. 18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унктом 7 статьи 18 ФЗ "О сельскохозяйственной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__ устава кооператива и решением общего собрания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, слушал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Во исполнение решения общего собрания членов кооператива от "___"________ ___ г.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место нахождения земельного участка, выдаваемого выход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кооператива 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паспорт или 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его паевого взноса, по адресу: __________________________,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сельскохозяйственного кооператива об установлении места нахождения земельного участка, выдаваемого выходящему члену кооператива в счет его паевого взн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