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, адрес кооперати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правления об исключении ассоциированного чле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льскохозяйственного кооперати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заседания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заседания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члены пра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едседатель кооператива -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для рассмотрения вопроса повестки дня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 исключении ассоциированного члена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е открыл и ведет председатель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 вопросу   повестки   дня   об  исключении  ассоциированного  ч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 в связи с ________________________ и в соответствии с пунк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 и 9 статьи 17 ФЗ  "О сельскохозяйственной кооперации", статьей ___ у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   и  пунктом  ____  договора  между  ассоциированным  членом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ом слушали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решение принято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Исключить _______________________________________________________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, имя, отчество, паспорт или наименование, ИНН, ОГР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ссоциированных членов сельскохозяйственного потребительского кооператив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с 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. 9 ст. 17 ФЗ "О сельскохозяйственной кооперации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необходимости: 2. Известить ________________ о причинах постан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а   о   его  исключении  перед  наблюдательным  советом  (или:  об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ем)  и  пригласить  его на заседание наблюдательного совета (или: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е собрание), которое состоится "__"_________ ___ г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членов прав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/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кооператива: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заседания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70</Characters>
  <CharactersWithSpaces>20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6:00Z</dcterms:created>
  <dc:creator>Кабанов О.М.</dc:creator>
  <dc:description/>
  <dc:language>en-US</dc:language>
  <cp:lastModifiedBy/>
  <dcterms:modified xsi:type="dcterms:W3CDTF">2011-10-30T14:06:00Z</dcterms:modified>
  <cp:revision>2</cp:revision>
  <dc:subject>Решение</dc:subject>
  <dc:title>Решение (протокол заседания) правления сельскохозяйственного кооператива об исключении ассоциированного члена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