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потребительск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правления сельскохозяйственного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оператива о передаче пая членом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ругому члену данного кооператива или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засед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засед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ов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ередаче пая членом кооператива другому члену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ередаче пая членом кооператива друг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открыл и ведет председатель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 дня  о  передаче пая членом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у члену кооператива в связи с __________________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заявления, договор о передач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п.   4   пункта   1   и  пунктом  5  статьи  16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пай _________________________________________ другому чл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потребительского кооператив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ть _________________ правопреемником __________________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нового)       (фамилия, инициалы преж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 и дох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кратить членство ______________________ без выплат и компенс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 прежнего чл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 дня  о  передаче пая членом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у лицу в связи с ___________________________________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явления, договор о передач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п.  4  пункта  1  и  пунктом  5  статьи  16 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статьей ____ устава кооператива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реализации преимущественного права покупки пая другими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соблюден. В установленный статьей ____ устава кооператив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   преимущественной   покупки   пая   другие   члены  кооператив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ьзов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пай ________________________________________ другому лиц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_______________________________________ в члены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читать __________________ правопреемником _________________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нового)       (фамилия, инициалы преж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 и дох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кратить членство ______________________ без выплат и компенс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 прежнего чл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2</Characters>
  <CharactersWithSpaces>3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правления сельскохозяйственного потребительского кооператива о передаче пая членом кооператива другому члену данного кооператива или друг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