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Е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оенно-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ть   к   проведению   собеседования   ниже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награжденных по окончании 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(полного) общего    или     начально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золотой (серебряной) медалью или окончивших с отлич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заведения среднего профессионального образ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2024"/>
        <w:gridCol w:w="121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кандидат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групп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допущено к проведению собеседования ____________ кандид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иемной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оинское звание, личная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редседателя приемной комиссии военно-учебного заведения о допуске к проведению собеседования нижеперечисленных кандидатов, награжденных по окончании образовательного учреждения среднего (полного) общего или начального профессионального образов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