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7.200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 предоставлен агентством деловой литературы "Ай Пи Эр Меди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ЕШЕНИЕ С ПРОДОЛЬНЫМ РАСПОЛОЖЕНИЕМ РЕКВИЗИ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Герб субъекта РФ или эмблема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ИМЕНОВАНИЕ КОЛЛЕГ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РГАНА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есто из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головок к тек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кст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ллег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управления    подпись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ллег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одпись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одпись    инициалы, 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</Words>
  <Characters>787</Characters>
  <CharactersWithSpaces>6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4:00Z</dcterms:created>
  <dc:creator>Непогода А.В.~Семченко П.А.</dc:creator>
  <dc:description/>
  <dc:language>en-US</dc:language>
  <cp:lastModifiedBy/>
  <dcterms:modified xsi:type="dcterms:W3CDTF">2011-10-30T14:14:00Z</dcterms:modified>
  <cp:revision>2</cp:revision>
  <dc:subject>Решение</dc:subject>
  <dc:title>Решение с продольным расположением реквизи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