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, адрес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ика Частного уч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его ликвид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"___"_________ ____ 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 ___________________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ное наименование, ИНН, ОГРН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действующ___ на основании 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Собственник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_______________________________________________ ИНН: ___________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ил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Ликвидировать Частное учреждение _____________ (зарегистрировано "___"________ ____ г., ИНН ___________, ОГРН _________, местонахождение: ______________) (далее - Учрежд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начить ликвидационную комиссию в составе ___-х челове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 - Председатель ликвидац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 - член ликвидац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 - член ликвид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ручить председателю ликвидационной комиссии __________________ направить письменное сообщение в уполномоченный государственный орган для внесения в единый государственный реестр юридических лиц сведений о том, что Учреждение находится в процессе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твердить следующий порядок ликвидации Учре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 "___"_______ ____ г. ликвидационная комиссия помещает в органах печати, в которых публикуются данные о государственной регистрации Учреждения, публикацию о его ликвидации и о порядке и сроке заявления требований его креди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 "___"_______ ____ г. ликвидационная комиссия принимает меры к выявлению кредиторов, а также письменно уведомляет кредиторов о ликвидации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течение ________ (не менее 2-х) месяцев с момента публикации о ликвидации Учреждение принимает документально подтвержденные требования кредиторов в письменной форме по адресу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Ликвидационная комиссия до момента ликвидации Учреждения принимает меры по получению дебиторской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 "___"_______ ____ г. по "___"_______ ____ г. (после окончания срока для предъявления требований кредиторами) ликвидационная комиссия составляет промежуточный ликвидационный баланс, который содержит сведения о составе имущества ликвидируемого Учреждения, перечне предъявленных кредиторами требований, а также о результатах их рассмот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 "___"_______ ___ г. по "___"_______ ___ г. промежуточный ликвидационный баланс утверждается собственником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ыплата денежных сумм кредиторам ликвидируемого Учреждения производится ликвидационной комиссией в порядке очередности, установленной ст. 64 Гражданского кодекса Российской Федерации, в соответствии с промежуточным ликвидационным балансом, начиная со дня его утверждения, за исключением кредиторов третьей, четвертой и пятой очереди, выплаты которым производятся по истечении месяца со дня утверждения промежуточного ликвидационного бал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течение ____ дней после завершения расчетов с кредиторами ликвидационная комиссия составляет ликвидационный баланс, который утверждается собственником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ставшееся после удовлетворения требований кредиторов имущество Учреждения передается его собственнику (если иное не предусмотрено законами и иными правовыми актами Российской Федерации или уставом Учрежд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Ликвидация Учреждения считается завершенной, а юридическое лицо - прекратившим существование после внесения об этом записи в единый государственный реестр юридически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лиц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знакомл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ликвидационной комиссии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 ликвидационной комиссии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 ликвидационной комиссии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0</Words>
  <Characters>4213</Characters>
  <CharactersWithSpaces>3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4:00Z</dcterms:created>
  <dc:creator>Кабанов О.М.</dc:creator>
  <dc:description/>
  <dc:language>en-US</dc:language>
  <cp:lastModifiedBy/>
  <dcterms:modified xsi:type="dcterms:W3CDTF">2011-10-30T14:14:00Z</dcterms:modified>
  <cp:revision>2</cp:revision>
  <dc:subject>Решение</dc:subject>
  <dc:title>Решение собственника частного учреждения о его ликвид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