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7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обще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иков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ногоквартирном до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 собственника поме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просам, поставленным на голос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бщем  собрании  собственников помещений в многоквартир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е, расположенном по адресу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лице, участвующем в голос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собственника)                  (вид, номер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ыдан 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Представитель собствен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ИО собственника)                    (вид, номер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ыдан 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N __ от _______________ 200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документе, подтверждающем право собствен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его   в   голосовании,  на  помещение  в  соответств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м д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видетельство о праве собственности на квартиру N __ от 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еквизиты иного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8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565"/>
        <w:gridCol w:w="1620"/>
        <w:gridCol w:w="2024"/>
      </w:tblGrid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 xml:space="preserve">квартиры/ </w:t>
              <w:br/>
              <w:t xml:space="preserve">помещения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об.         </w:t>
              <w:br/>
              <w:t xml:space="preserve">(общая площадь   </w:t>
              <w:br/>
              <w:t xml:space="preserve">многоквартирного </w:t>
              <w:br/>
              <w:t xml:space="preserve">дома)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к    </w:t>
              <w:br/>
              <w:t xml:space="preserve">(общая    </w:t>
              <w:br/>
              <w:t xml:space="preserve">площадь   </w:t>
              <w:br/>
              <w:t xml:space="preserve">квартиры/ </w:t>
              <w:br/>
              <w:t>помещения)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голосов    </w:t>
              <w:br/>
              <w:t xml:space="preserve">(К=Sк./Sоб.)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76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945"/>
        <w:gridCol w:w="1486"/>
        <w:gridCol w:w="2159"/>
      </w:tblGrid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ы повестки дня </w:t>
              <w:br/>
              <w:t xml:space="preserve">общего собрания  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риант голосования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ЗА"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ПРОТИВ"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ВОЗДЕРЖАЛСЯ"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голосовании, осуществляемом посредством оформленных в письменной форме решений собственников по вопросам, поставленным на голосование, засчитываются голоса по вопросам, по которым участвующим в голосовании собственником оставлен только один из возможных вариантов голосования. Оформленные с нарушением данного требования указанные решения признаются недействительными, и голоса по содержащимся в них вопросам не подсчитываются. В случае если решение собственника по вопросам, поставленным на голосование, содержит несколько вопросов, поставленных на голосование, несоблюдение данного требования в отношении одного или нескольких вопросов не влечет за собой признание указанного решения недействительным в целом (ч. 6 ст. 48 Жилищного кодекс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5</Characters>
  <CharactersWithSpaces>2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4:00Z</dcterms:created>
  <dc:creator>Коряковцев В.Г.</dc:creator>
  <dc:description/>
  <dc:language>en-US</dc:language>
  <cp:lastModifiedBy/>
  <dcterms:modified xsi:type="dcterms:W3CDTF">2011-10-30T14:14:00Z</dcterms:modified>
  <cp:revision>2</cp:revision>
  <dc:subject>Решение</dc:subject>
  <dc:title>Решение собственника по вопросам, поставленным на голосование на общем собрании собственников помещений в многоквартирном доме (приложение к положению о порядке проведения общего собрания собственников помещений в многоквартирном дом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