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обственника помещений многоквартирного дома о пере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ъектов общего имущества в многоквартирном дом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сположенном по адресу: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пользование иным лиц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ственник помещений многоквартирного дома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 или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дающий  100%  голосов,  на  основании  ч. 4 ст. 36,  п. 3 ч. 2  ст. 44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.  7  ст.  46  ЖК  РФ  принял решение о передаче следующих объектов 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 ______________________ (указать объекты имущества) в 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(указать иные лица) на возмездной основе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ы (или в безвозмездное пользование и т.д.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</Words>
  <Characters>1001</Characters>
  <CharactersWithSpaces>8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4:00Z</dcterms:created>
  <dc:creator>Касенов Е.Б.</dc:creator>
  <dc:description/>
  <dc:language>en-US</dc:language>
  <cp:lastModifiedBy/>
  <dcterms:modified xsi:type="dcterms:W3CDTF">2011-10-30T14:14:00Z</dcterms:modified>
  <cp:revision>2</cp:revision>
  <dc:subject>Решение</dc:subject>
  <dc:title>Решение собственника помещений многоквартирного дома о передаче объектов общего имущества в многоквартирном доме в пользование иным лиц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