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обственника помещений многоквартирного дома об установлении преде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спользования земельного участка, на котором располож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многоквартирный дом, по адресу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в том числе введении ограничений пользования и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бственник помещений многоквартирного дом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Ф.И.О. 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ладающий 100%  голосов, на основании  п. 2 ч. 2 ст. 44, ч. 7 ст. 46 ЖК РФ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л решени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спользовать  земельный  участок, на котором расположен многоквартир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м, в  следующих  пределах: ___________________,  а также ввести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граничения на его использование: _____________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9</Characters>
  <CharactersWithSpaces>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Касенов Е.Б.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бственника помещений многоквартирного дома об установлении пределов использования земельного участка, на котором расположен многоквартирный дом, в том числе введении ограничений пользования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