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бору способ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БСТВЕННИКА ПОМЕЩЕНИЯ ПРИ ПРОВЕДЕНИИ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ИКОВ ПОМЕЩЕНИЙ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ЛОЖЕННОМ ПО АДРЕСУ: Г. ДЗЕРЖИНСКИЙ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ЛИЦА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М _______, В ФОРМЕ ЗА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ственности (собственность муниципалитета, частная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(жилое/нежил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бственника помещения (представителя собственника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собственника (доверител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государственной  (муниципальной)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от какого чис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я без учета балконов и лоджий (кв. м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оли в праве общей собственности на общее имуществ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ставленны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рмулировка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 против ___________ воздержал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улировка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 против ___________ воздержал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ормулировка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 против ___________ воздержал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ормулировка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 против ___________ воздержал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ормулировка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 против ___________ воздержал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ьте свое решение любым способом (крестик, галочка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ркивание с несогласным), подпишите его и поставьте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решения _______________         Подпис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я при проведении общего собрания собственников помещений в многоквартирном доме, расположенном в городском округ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