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а способа управления жил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ПОМЕЩЕНИЯ ПРИ ПРОВЕДЕНИИ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М ПО АДРЕСУ: Г. ДОЛГОПРУДНЫ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собственника       помещения       (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  собственности   (собственность   города   Долгопруд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, частна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(жилое/нежил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мещения: г. Долгопрудный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, корп. _____, кв. N ______,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 о   государственной     регистрации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: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я без учета балконов и лоджий (кв. м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оли в праве общей собственности на общее имуществ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ставленны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рмулировка вопрос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 Против - ___________ Воздержался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улировка вопрос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 Против - ___________ Воздержался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ормулировка вопрос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 Против - ___________ Воздержался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ормулировка вопрос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 Против - ___________ Воздержался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ьте свое решение любым способом (крестик, галочка и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ркиванием с несогласным),  подпишите  его  и  поставьте 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решения ____________         Подпись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я при проведении общего собрания собственников помещений в многоквартирном доме, расположенном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