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й собственников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БСТВЕННИКА ПОМЕЩЕНИЯ ПРИ ПРОВЕДЕНИИ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ИКОВ ПОМЕЩЕНИЙ В МНОГОКВАРТИРНОМ ДО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ПОЛОЖЕННО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Реутов, Московская область, ____________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ФОРМЕ ЗАОЧ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 собственности  (собственность  города Реутова, област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, частная)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е (жилое/нежилое)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собственника помещения (представителя собственника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помещения: г. Реутов, ______________, дом N _____, кор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, кв. N ______, телефон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  о     государственной    регистрации 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: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помещения (кв. м)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доли в праве общей собственности на общее имущество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, поставленные на голосова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130"/>
        <w:gridCol w:w="675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ержался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ьте   свое   решение   любым   способом   (крестик,  галоч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черкивание при несогласии), подпишите его и поставьте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1</Characters>
  <CharactersWithSpaces>1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бственника помещения при проведении общего собрания собственников помещений в многоквартирном доме в форме заочного голосования в г. Реут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