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несения в Совет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нормативно-правов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СНОГОР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____________________________________ Совет депутатов Красногорского муниципального района 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оложение "(название нормативно-правового акта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править настоящее Положение на подпись главе Красного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убликовать настоящее решение в газете "Красногорские ве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выполнением данного решения возложить на комиссию по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а депу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вета депутатов Красногорского муниципального района Московской области об утверждении положения как нормативно-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