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съ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литической партии, номер съ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___"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)       (месяц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азначении доверенных лиц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ъезд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соответствии с частью 1 статьи 48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   депутатов  Государственной  Думы 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назначить доверенных лиц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в соответствии с прилагаемым спис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писок доверенных лиц политической партии на 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_____ дискетах (оптических компакт-дисках CD-R или CD-RW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явления о согласии быть доверенными лицами, 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писок доверенных лиц политической партии составляется согласно приложениям N 24 и 24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списку прилагаются заявления доверенных лиц согласно приложению N 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4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ъезда о назначении доверенных лиц политической парт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