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)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значении 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32 Федерального закона "О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  Российской   Федерации"   назначить 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литической партии 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ее по всем вопросам, связанным с участием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уполномоченных представителей политической парт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листах  и _____ дискетах (оптических компакт-дисках CD-R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ления  о согласии быть уполномоченными представ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иски уполномоченных представителей составляются согласно приложениям N 23 и 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списку прилагается заявление каждого уполномоченного представителя по форме согласно приложению N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ъезда о назначении уполномоченных представителей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