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ъезда общероссийской общественной организации (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образовании в политическую пар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)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о принятии устава политической парти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устав политической парти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съезда общероссийской общественной организации (движения) по вопросу о принятии устава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