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ъезда общероссийской общественной организации (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образовании в политическую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о принятии программы политической парти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программу политической парти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общероссийской общественной организации (движения) по вопросу о принятии программы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