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ъезда общероссийской общественной организации (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образовании в политическую пар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)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 делегатов от _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 о  формировании  руководящих  органов  политической 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формировать  следующие  руководящие   органы   политической 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литической партии, наз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брать в состав  руководящих органов политической парти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политической партии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органа, инициалы и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збр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айного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съезда общероссийской общественной организации (движения) по вопросу о формировании руководящих органов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