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9 N 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ъезда общероссийской общественной организации (дви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еобразовании в политическую пар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отокол от ___________________ N 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проведения) 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избрано _________________ делегатов от _________________ рег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оличество) 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й в субъектах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о ________________ делегатов от _________________ рег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личество)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й в субъектах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о формировании контрольно-ревизионных органов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формировать  следующие  контрольно-ревизионные органы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олитической партии, наз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 "За"    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Против"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Воздержавшихся" ___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Избрать в состав контрольно-ревизионных органов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членов политической партии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звание органа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 фамилии избранны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тайного голосования: "За"    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Против"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Воздержавшихся" ___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ъезда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ъезда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0</Characters>
  <CharactersWithSpaces>2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Министерство юстиции Российской Федерации</dc:creator>
  <dc:description/>
  <dc:language>en-US</dc:language>
  <cp:lastModifiedBy/>
  <dcterms:modified xsi:type="dcterms:W3CDTF">2011-10-30T14:15:00Z</dcterms:modified>
  <cp:revision>2</cp:revision>
  <dc:subject>Решение</dc:subject>
  <dc:title>Решение съезда общероссийской общественной организации (движения) по вопросу о формировании контрольно-ревизионных органов политической пар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