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ъезда общероссийской общественной организации (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образовании в политическую пар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токол от ___________________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)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избрано _________________ делегатов от _________________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личество)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____ делегатов от _________________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)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о  преобразовании  региональных  отделений  обще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й организации (движения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гиональные   (территориальные)    отделения    политической    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образовать  региональные  отделения  общероссийской    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движения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гиональные   (территориальные)    отделения    политической   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их субъектах Российской Федерации (на   следующих    территория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убъектов Российской Федерации (территори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ъезда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ъезда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3</Characters>
  <CharactersWithSpaces>2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юстиции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съезда общероссийской общественной организации (движения) по вопросу о преобразовании региональных отделений общероссийской общественной организации (движения) в региональные (территориальные) отделения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