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7 N 79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ше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сионного фонда Российской Федерации о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плате правопреемникам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тенных в специальной част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вого счета умершего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  пунктом  20 Правил  выплаты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равопреемникам умершего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пенсионных  накоплений,  учтенных  в  специальной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лицевого   счета,   утвержденных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3  ноября 2007 г. N 74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решение  о  дополнительной  выплате &lt;*&gt;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,  учтенных в специальной части индивидуального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умершего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умершего застрах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ой номер его индивидуального лицевого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щая сумма средств пенсионных накоплений, учт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пециальной части его индивидуального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день вынесения настоящего решения, подлежащая рас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 правопреемниками (руб., коп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равопреемник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540"/>
        <w:gridCol w:w="1214"/>
        <w:gridCol w:w="1621"/>
        <w:gridCol w:w="2160"/>
        <w:gridCol w:w="2159"/>
        <w:gridCol w:w="202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преемники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заявления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заявления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доли,  </w:t>
              <w:br/>
              <w:t xml:space="preserve">определенной  </w:t>
              <w:br/>
              <w:t>(установленной)</w:t>
              <w:br/>
              <w:t xml:space="preserve">для      </w:t>
              <w:br/>
              <w:t xml:space="preserve">правопреемника </w:t>
              <w:br/>
              <w:t xml:space="preserve">(%)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</w:t>
              <w:br/>
              <w:t xml:space="preserve">пенсионных  </w:t>
              <w:br/>
              <w:t xml:space="preserve">накоплений,  </w:t>
              <w:br/>
              <w:t xml:space="preserve">причитающаяся </w:t>
              <w:br/>
              <w:t>правопреемнику</w:t>
              <w:br/>
              <w:t xml:space="preserve">(руб., коп.)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Российской Федерации 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плата правопреемникам средств пенсионных накоплений производится не позднее 15 числа месяца, следующего за месяцем принятия настоящего решения, за счет средств пенсионных накоплений умершего застрахованного лица, полагающихся правопреемнику, способом, указанным в заявлении о выплате средств пенсионных накоплений, учтенных в специальной части индивидуального лицевого счета умершего застрахованного лиц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2</Characters>
  <CharactersWithSpaces>2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территориального органа Пенсионного фонда Российской Федерации о дополнительной выплате правопреемникам средств пенсионных накоплений, учтенных в специальной части индивидуального лицевого счета умершего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