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7 N 79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ше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нсионного фонда Российской Федерации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выплате правопреемнику средств пенсионных накоп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тенных в специальной част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евого счета умершего 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____ г.      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несен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пунктом  17 Правил выплаты Пенсионным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равопреемникам умершего 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 пенсионных  накоплений,  учтенных  в  специальной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лицевого   счета,   утвержденных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3  ноября  2007 г. N 74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Правила), рассмотрел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, дата рождения обратившегося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е "__" ___________ ____ г. N _________, о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 пенсионных  накоплений,  учтенных  в  специальной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лицевого  счета  умершего  застрахованного 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, страховой номер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нял решение об отказе заявителю в выплате средств 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 по следующему основан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  </w:t>
      </w:r>
      <w:r>
        <w:rPr/>
        <w:t>лицо, обратившееся с заявлением о выплате средст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   </w:t>
      </w:r>
      <w:r>
        <w:rPr/>
        <w:t>пенсионных накоплений, не является правопреемник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  </w:t>
      </w:r>
      <w:r>
        <w:rPr/>
        <w:t>(пп. "а" п. 19 Правил)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  </w:t>
      </w:r>
      <w:r>
        <w:rPr/>
        <w:t>заявление о выплате средств пенсионных накоплений пода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   </w:t>
      </w:r>
      <w:r>
        <w:rPr/>
        <w:t>правопреемником по закону второй очереди при налич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  </w:t>
      </w:r>
      <w:r>
        <w:rPr/>
        <w:t>заявлений правопреемников по закону первой очеред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пп. "б" п. 19 Правил)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  </w:t>
      </w:r>
      <w:r>
        <w:rPr/>
        <w:t>заявление о выплате средств пенсионных накоплений пода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   </w:t>
      </w:r>
      <w:r>
        <w:rPr/>
        <w:t>по истечении срока, установленного для обращения 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  </w:t>
      </w:r>
      <w:r>
        <w:rPr/>
        <w:t>заявлением о выплате средств пенсионных накоплен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пп. "в" п. 19 Правил)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  </w:t>
      </w:r>
      <w:r>
        <w:rPr/>
        <w:t>правопреемнику по решению суда произведена выпла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   </w:t>
      </w:r>
      <w:r>
        <w:rPr/>
        <w:t>средств в сумме, равной или превышающей сумму средст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  </w:t>
      </w:r>
      <w:r>
        <w:rPr/>
        <w:t>пенсионных накоплений, которая ему была бы определе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 соответствии с Правилами (пп. "г" п. 19 Правил)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Производится отметка основания отка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в соответствующем квадрат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 Российской Федерации 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1</Characters>
  <CharactersWithSpaces>2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15:00Z</dcterms:modified>
  <cp:revision>2</cp:revision>
  <dc:subject>Решение</dc:subject>
  <dc:title>Решение территориального органа Пенсионного фонда Российской Федерации об отказе в выплате правопреемнику средств пенсионных накоплений, учтенных в специальной части индивидуального лицевого счета умершего застрахован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