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месячной денежной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м категориям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4 г. N 2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ТКАЗЕ В НАЗНАЧЕНИИ ЕЖЕМЕСЯЧНОЙ ДЕНЕЖН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    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в назначении ежемесячной денежной  выплаты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может быть обжаловано в вышестоящий орган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Российской Федерации, который принимает решение по  су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,    обязательное    для     исполнения    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 орг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 как   территориального   органа   Пенсионного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так и вышестоящего органа Пенсионного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по   отношению   к   органу,   вынес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решение) может быть обжаловано гражданином в су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а ПФ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2</Characters>
  <CharactersWithSpaces>1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территориального органа Пенсионного фонда Российской Федерации об отказе в назначении ежемесячной денежной выплаты отдельным категориям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