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сущест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жемесячной денежной вы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дельным категориям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ноября 2004 г. N 29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территориального органа Пенс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ЕШЕНИЕ О НАЗНАЧЕНИИ ЕЖЕМЕСЯ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ЕНЕЖНОЙ ВЫ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                                    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территориального органа Пенс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л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ить ему (ей) ежемесячную денежную выплату на основа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ать соответствующие статьи Федерального зак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. по категори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ать наименование и код льг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______, в том числе _________ на оплату социальных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оциальной услуги), предусмотренной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указать соответств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татьи Федерального зак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__ по 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2. по категори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ать наименование и код льг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______, в том числе _________ на оплату социальных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оциальной услуги), предусмотренной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указать соответств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статьи Федерального зак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_ по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ая сумма двух ежемесячных денежных выплат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_ по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Руководитель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ргана ПФР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0</Words>
  <Characters>2209</Characters>
  <CharactersWithSpaces>18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5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4:15:00Z</dcterms:modified>
  <cp:revision>2</cp:revision>
  <dc:subject>Решение</dc:subject>
  <dc:title>Решение территориального органа Пенсионного фонда Российской Федерации о назначении ежемесячной денежной выплаты отдельным категориям гражда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