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ГСЗ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8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СРЕДНЕЙ ЗАРАБОТНОЙ ПЛАТЫ ЗА ТРЕТИЙ МЕСЯ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ДНЯ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"ФАМИЛИЯ, ИМЯ, ОТЧЕСТВО", уволенный(АЯ) из "НАИМЕНОВАНИЕ ОРГАНИЗАЦИИ" в связи с ликвидацией организации (сокращением численности или штата), обратился(АСЬ) в Государственное учреждение Московской области "НАИМЕНОВАНИЕ ЦЕНТРА ЗАНЯТОСТИ НАСЕЛЕНИЯ" центр занятости населения в двухнедельный срок после увольнения и не был(А) им трудоустроен(А) по "ДА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2 статьи 178 Трудового кодекса Российской Федерации имеет право на сохранение средней заработной платы в течение третьего месяца со дня увольнения с "ДАТА" по "ДА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___ "ФАМИЛИЯ И.О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операций, помеченные курсивом в оригинальном тексте документа, в электронной версии документа выделены прописными букв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еменные поля формы, заполняемые автоматизированно с использованием ПТК "1С: Трудоустройство", выделены полужирным курс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8</Characters>
  <CharactersWithSpaces>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Главное управление государственной службы занятости населения Московской област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Центра занятости населения Московской области о сохранении средней заработной платы за третий месяц со дня увольнения работник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