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ж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 ГСЗ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декабря 2008 г. N 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ХРАНЕНИИ СРЕДНЕЙ ЗАРАБОТНОЙ ПЛАТЫ ЗА "ЧЕТВЕРТЫ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ЯТЫЙ, ШЕСТОЙ)" МЕСЯЦ СО ДНЯ УВОЛЬ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КА) "ФАМИЛИЯ, ИМЯ, ОТЧЕСТВО", уволенный(АЯ) из "НАИМЕНОВАНИЕ ОРГАНИЗАЦИИ", расположенной(ОГО) в районах Крайнего Севера (приравненной к ним местности), в связи с ликвидацией организации (сокращением численности или штата), обратился(АСЬ) в Государственное учреждение Московской области "НАИМЕНОВАНИЕ ЦЕНТРА ЗАНЯТОСТИ НАСЕЛЕНИЯ" центр занятости населения в месячный срок после увольнения и не был(А) им трудоустроен(А) по "ДА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частью 2 статьи 318 Трудового кодекса Российской Федерации имеет право на сохранение средней заработной платы в течение "ЧЕТВЕРТОГО (ПЯТОГО, ШЕСТОГО)" месяца со дня увольнения с "ДАТА" по "ДА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________________________ "ФАМИЛИЯ И.О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ы операций, помеченные курсивом в оригинальном тексте документа, в электронной версии документа выделены прописными буквам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еременные поля формы, заполняемые автоматизированно с использованием ПТК "1С: Трудоустройство", выделены полужирным курси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4</Characters>
  <CharactersWithSpaces>10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Главное управление государственной службы занятости населения Московской области</dc:creator>
  <dc:description/>
  <dc:language>en-US</dc:language>
  <cp:lastModifiedBy/>
  <dcterms:modified xsi:type="dcterms:W3CDTF">2011-10-30T14:15:00Z</dcterms:modified>
  <cp:revision>2</cp:revision>
  <dc:subject>Решение</dc:subject>
  <dc:title>Решение Центра занятости населения Московской области о сохранении средней заработной платы за «четвертый (пятый, шестой)» месяц со дня увольнения работника, в связи с ликвидацией организации (сокращением численности или штата) в районах Крайнего Севера.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