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го засе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ОВАЯ ИЗБИРАТЕЛЬ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______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осковская городская избирательная комиссия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астковой избирательной комиссии по выборам депутатов Государственной Думы Федерального Собрания Российской Федерации,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