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ОО "Актив"                                                  Утвержде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общим собранием участни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ООО "Актив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Решение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б утверждении бухгалтерской отчетност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 10 марта 2010 г.                                                 N 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астники общества с ограниченной  ответственностью  "Актив" приня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шение утвердить бухгалтерскую отчетность организации за 2009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нование:  протокол  общего  собрания  участников  ООО  "Актив" 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марта 2010 г. N 1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астники:                     Яковлев                   /Яковлев К.Б.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Сомов                     /Сомов А.Н./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Ломакин                   /Ломакин А.А.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7</Characters>
  <CharactersWithSpaces>1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Авалян Р.М.~Буданова Л.В.~Вдовина Ю.Г.~Донских Л.Н.~Подольный А.В.~Рудик В.А.~Углинский Н.М.~Юрьева Ю.В.</dc:creator>
  <dc:description/>
  <dc:language>en-US</dc:language>
  <cp:lastModifiedBy/>
  <dcterms:modified xsi:type="dcterms:W3CDTF">2011-10-30T14:15:00Z</dcterms:modified>
  <cp:revision>2</cp:revision>
  <dc:subject>Решение</dc:subject>
  <dc:title>Решение участников общества с ограниченной ответственностью об утверждении годовой бухгалтерской отчетност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