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дительного съезд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_ делегатов от 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_ делегатов от ________________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й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о принятии устава политической парти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устав политической парти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чредительного съезда политической партии по вопросу о принятии устава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