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юсти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1.03.2009 N 94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РЕ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учредительного съезда политической парт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протокол от ___________________ N 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                                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место проведения)                                           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его избрано ___________________ делегатов от ___________________ субъек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количество)                     (коли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сутствовало __________________ делегатов от ___________________ субъек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количество)                    (коли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вопросу о формировании контрольно-ревизионных  органов  полит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ртии 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Ш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Сформировать следующие  контрольно-ревизионные  органы  полит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ртии 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политической партии, название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зультаты голосования: "За"             _____________ голосов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"Против"         _____________ голосов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"Воздержавшихся" _____________ голос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Избрать в состав контрольно-ревизионных органов политической парт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их членов политической партии: 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название органа, инициал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и фамилии избранных лиц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зультаты тайного голосования: "За"             _____________ голосов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"Против"         _____________ голосов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"Воздержавшихся" _____________ голос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съезда                      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екретарь съезда                         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инициалы, фамил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0</Words>
  <Characters>2346</Characters>
  <CharactersWithSpaces>20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15:00Z</dcterms:created>
  <dc:creator>Министерство юстиции Российской Федерации</dc:creator>
  <dc:description/>
  <dc:language>en-US</dc:language>
  <cp:lastModifiedBy/>
  <dcterms:modified xsi:type="dcterms:W3CDTF">2011-10-30T14:15:00Z</dcterms:modified>
  <cp:revision>2</cp:revision>
  <dc:subject>Решение</dc:subject>
  <dc:title>Решение учредительного съезда политической партии по вопросу о формировании контрольно-ревизионных органов политической парт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