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9 N 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редительного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отокол от ___________________ N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провед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избрано ___________________ делегатов от _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личество) 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о __________________ делегатов от ___________________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оличество)     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о   создании  региональных  (территориальных) 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_____________________ в субъектах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ть региональные  (территориальные)  отделения 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едующих  субъектах  Российской  Федерации  (на следующих территориях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убъектов Российской Федерации (территор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тайного голосования: "За"    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отив"         ___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Воздержавшихся" ___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ъезда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ъезда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редительного съезда политической партии по вопросу о создании региональных (территориальных) отделений политической партии в субъект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