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дительного съезд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отокол от ________________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__ делегатов от __________________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_ делегатов от ___________________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об  утверждении  отчета  организационного комитета о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о создании политической партии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  отчет  о  деятельности организационного комитета и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учредительного съезда прекратить его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здать политическую партию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редительного съезда политической партии по вопросу об утверждении отчета организационного комитета о своей деятельности и о создании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