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ешение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Учредителя о присоеди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___________________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наименование федерального автоном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 "__________________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наименование федерального автоном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дитель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лное наименование федерального автоном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федерального автоном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наименование федерального органа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ласти, осуществляющего полномочия учре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четом рекомендаций Наблюдательного совет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лное наименование федерального автоном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аблюдательного совета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лное наименование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втоном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читывая единство уставных целей и предмета деятельности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 то, что указанные выше учреждения созданы на базе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го   и   того   же   собственника,  для  наиболее  эффекти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по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ить реорганизацию путем присоединения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, именуемое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оединяемое учреждение к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Основное учреждение, с  переходом всех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бязанностей от Присоединяемого к Основному учрежд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оручить руководителю Основного учреждения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, 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ь на  себя  руководство  процессом  реорганизации,  а 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лами    сотрудников    Основного   учреждения   и   привле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ов    осуществлять    координацию    всех    необходи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й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оформить  трудовые  отношения  с работниками и сотрудни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оединяемого учреждения в количестве _______ человек. Сохран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этом размер заработной платы не ниже 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осуществить  уведомление  кредиторов Основного учреждения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товящейся реорганизации учрежд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оказать   организационную,   методическую  и  иную  помощ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оединяемому   учреждению   в   определении  его  кредиторов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биторов и размеров кредиторской и дебиторской задолженнос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оказать  помощь  Присоединяемому  учреждению  в  подгото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точного ак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финансировать  в  необходимых  размерах  все мероприяти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готовке и проведению реорганиз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оказать  помощь Присоединяемому учреждению в исключении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ЕГРЮЛ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провести   регистрацию   изменений   в   Уставе  Осно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,  связанных  с  реорганизацией  и  изменением уста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а, а также других необходимых измен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оручить руководителю Присоединяемого учреждения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, 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лами  сотрудников  Присоединяемого  учреждения  и   привле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ов осуществить следующие действ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 осуществить    уведомление   кредиторов   Присоединя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 о готовящейся реорганизации учрежд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без  промедления представлять Основному учреждению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 уполномоченным  представителям  любые необходимые документ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ю, в том числе относящиеся к коммерческой тайн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совместно  с  Основным  учреждением  подготовить,  а 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дить   передаточный   акт   с  указанием  всех  кредиторов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бито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За Основным учреждением закрепляется  следующее  имущест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ое  имущество  закрепляется  за Основным учреждением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е оперативного упра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 Утвердить  Устав  реорганизованного  учреждения  в  н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дак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Назначить руководителем реорганизованного учреждения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, 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Назначить Наблюдательный совет реорганизован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ставе _____ челове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, 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, 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лное наименование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втоном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лное наименование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автоном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наименование федер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сполнительной власти,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лномочия учре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      __________/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3</Words>
  <Characters>5773</Characters>
  <CharactersWithSpaces>49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5:00Z</dcterms:created>
  <dc:creator>Касенов Е.Б.</dc:creator>
  <dc:description/>
  <dc:language>en-US</dc:language>
  <cp:lastModifiedBy/>
  <dcterms:modified xsi:type="dcterms:W3CDTF">2011-10-30T14:15:00Z</dcterms:modified>
  <cp:revision>2</cp:revision>
  <dc:subject>Решение</dc:subject>
  <dc:title>Решение учредителя о присоединении федерального автономного учреж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