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7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ШЕНИЕ N ___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редителя ___________________ "__________________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бращении в Министерство юстиции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заявлением о включении в фирменное наимен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юридического лица официального наимен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Российская Федерация" (или "Россия", а также сл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изводных от этого наименова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        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редитель  ___________  "________________",  в лице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 (или __________________________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.И.О. учре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ил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ключить в наименование ____________ "______________" слова "Российская Федерация" (или "Россия", а также слова, производные от этого наименова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братиться в Министерство юстиции Российской Федерации с заявлением о включении в фирменное наименование _____________ "_________" слов "Российская Федерация" (или "Россия", а также слов, производных от этого наименова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учреди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/_______________/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)           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 пп. "а" п. 3 Постановления Правительства РФ от 03.02.2010 N 52 "Об утверждении Правил включения в фирменное наименование юридического лица официального наименования "Российская Федерация" или "Россия", а также слов, производных от этого наименования" указанное решение учредителя в числе прочих документов должно быть представлено в Министерство юстиции РФ для включения в фирменное наименование юридического лица официального наименования "Российская Федерация" или "Россия", а также слов, производных от этого наимен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4</Words>
  <Characters>1839</Characters>
  <CharactersWithSpaces>15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5:00Z</dcterms:created>
  <dc:creator>Кабанов О.М.</dc:creator>
  <dc:description/>
  <dc:language>en-US</dc:language>
  <cp:lastModifiedBy/>
  <dcterms:modified xsi:type="dcterms:W3CDTF">2011-10-30T14:15:00Z</dcterms:modified>
  <cp:revision>2</cp:revision>
  <dc:subject>Решение</dc:subject>
  <dc:title>Решение учредителя юридического лица об обращении в Министерство юстиции Российской Федерации с заявлением о включении в фирменное наименование юридического лица официального наименования «Российская Федерация» или «Россия», а также слов, производных от 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