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водится ссылка на норму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итической партии (если вопрос урегулирован в уста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на решение съезда политической партии о делег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х полномочий, с указанием даты его 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доверенных лиц политической парт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исок доверенных лиц политической партии на ____ лис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____  дискетах  (оптических компакт-дисках CD-R или CD-RW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ия о согласии быть доверенными лицами, 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исок доверенных лиц политической партии составляется согласно приложениям N 36 и 37. К списку прилагаются заявления доверенных лиц согласно приложению N 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полномоченного органа политической партии о назначении доверенных лиц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