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1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Е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полномоченного органа в области гражданск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виации на проведение сертифик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территориального орган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__________ от "__" 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смотрев заявку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юридическ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ител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адрес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___________ Факс ____________ Телекс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ертификацию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 аэропорта (объекта)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ый   орган   в   области   гражданской   ав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ый орган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имает решение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окументация   рассмотрена и принимается для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казанных сертификационных рабо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оручить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Привлекаемой 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работы по  рассмотрению  документации  на  соответ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нормативных  документов  с  проведением  комплекс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(испытаний)  по  договору  с  Заявителем  в  срок  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. По результатам рассмотрения доказательной докумен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плексной проверки представить заключение  в  уполномоч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в области гражданской авиации (территориальный орган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______________   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_____________     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служба воздушного транспорта Росс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полномоченного органа в области гражданской авиации на проведение сертификации (территориальн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