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ым Приказом Роспро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сентября 2004 г. N 9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УТВЕРЖДАЮ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Заказч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уководитель организации-исполнителя)       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0_ г.                    "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СОВМЕСТНОЕ 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порядке проведения работ этапа 1 НИР (ОК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"наименование НИР (ОКР)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шифр "__________"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государственный контракт N ___ от "__" ____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разработке эскизного проекта на стадии рассмотрения варианта кузова-контейнера в соответствии с ТТЗ от 26.08.200_ и выборе оптимального рассматривались несколько вариантов герметизированного кузова-контейне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процессе проработки системы герметизации кузова-контейнера, предотвращающей выход ОВ в атмосферу в случае разгерметизации ХБП при транспортировании, было предложено рассмотреть не предусмотренный ТТЗ кузов-контейнер без дополнительной герметизации, но оснащенный автомобильными фильтровентиляционными установками, работа которых полностью исключает выход ОВ в атмосферу. Такой вариант не требует проведения трудоемких испытаний кузова-контейнера на герметичность и существенно облегчает эксплуатацию спецавтомоби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проработки этого варианта с привлечением специалистов КБ АТО потребовалось дополнительное врем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итывая изложенное, РЕШ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еренести срок окончания этапа 1 с 15 января на 31 января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ышеуказанные изменения оформить дополнением к ТТЗ и дополнительным соглашением на НИР (ОКР) "Контейнер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ОГЛАСОВАНО                      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от исполнителя)                  (от заказ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"__" ______ 200_ г.               "__" 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7</Words>
  <Characters>1859</Characters>
  <CharactersWithSpaces>15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03:00Z</dcterms:created>
  <dc:creator>Федеральное агентство по промышленности</dc:creator>
  <dc:description/>
  <dc:language>en-US</dc:language>
  <cp:lastModifiedBy/>
  <dcterms:modified xsi:type="dcterms:W3CDTF">2011-10-30T16:03:00Z</dcterms:modified>
  <cp:revision>2</cp:revision>
  <dc:subject>Решение</dc:subject>
  <dc:title>Совместное решение о порядке проведения этапа работ по государственному контракту на выполнение научно-исследовательской (опытно-конструкторской) работ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