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ГЛАСОВАНО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ая администрация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ции-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         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ХНИЧЕСКОЕ РЕ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одлении срока  службы  подвижного  состава, при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предприятия - собственника ваго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писанного к стан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станцию, депо, железную дорог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специализир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рганизации -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обследования технического состояния,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стирования  и  результатов проведенных испытаний назнач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 и  объем  необходимых  ремонтных  работ и после их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вается срок службы следующему подвижному составу (____ ед.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945"/>
        <w:gridCol w:w="809"/>
        <w:gridCol w:w="1080"/>
        <w:gridCol w:w="1351"/>
        <w:gridCol w:w="1080"/>
        <w:gridCol w:w="1080"/>
        <w:gridCol w:w="121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вагон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дель</w:t>
              <w:br/>
              <w:t xml:space="preserve">п/с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ост-</w:t>
              <w:br/>
              <w:t>рой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назна- </w:t>
              <w:br/>
              <w:t>ченного</w:t>
              <w:br/>
              <w:t>ремонт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проектов,</w:t>
              <w:br/>
              <w:t>ТУ, руко-</w:t>
              <w:br/>
              <w:t xml:space="preserve">водств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 xml:space="preserve">службы </w:t>
              <w:br/>
              <w:t>продлен</w:t>
              <w:br/>
              <w:t xml:space="preserve">до  </w:t>
              <w:br/>
              <w:t>(месяц,</w:t>
              <w:br/>
              <w:t xml:space="preserve">год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 пе-</w:t>
              <w:br/>
              <w:t>ревози-</w:t>
              <w:br/>
              <w:t xml:space="preserve">мого   </w:t>
              <w:br/>
              <w:t xml:space="preserve">груз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роведе-</w:t>
              <w:br/>
              <w:t xml:space="preserve">ния ре- </w:t>
              <w:br/>
              <w:t xml:space="preserve">монта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службы  сменных  деталей  и  узлов подвижного соста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му техническому решению продлению не подлежи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 об  обследовании  технического  состояния и техн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стиров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тветственный испол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5</Characters>
  <CharactersWithSpaces>1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8:00Z</dcterms:created>
  <dc:creator>Министерство транспорта Российской Федерации</dc:creator>
  <dc:description/>
  <dc:language>en-US</dc:language>
  <cp:lastModifiedBy/>
  <dcterms:modified xsi:type="dcterms:W3CDTF">2011-10-30T17:28:00Z</dcterms:modified>
  <cp:revision>2</cp:revision>
  <dc:subject>Решение</dc:subject>
  <dc:title>Техническое решение о продлении сроков службы подвижного состава или технических средств, используемых на железнодорожном транспор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