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30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                         Главный инженер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и (заказчик)                     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____________                 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__ г.                 "___"_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ЦЕП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готовление грунтов, укрепленных вяжу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стройства ___________________ на автомоби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ге __________ ПК ________ до ПК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810"/>
        <w:gridCol w:w="810"/>
        <w:gridCol w:w="675"/>
        <w:gridCol w:w="675"/>
        <w:gridCol w:w="675"/>
        <w:gridCol w:w="810"/>
        <w:gridCol w:w="810"/>
        <w:gridCol w:w="676"/>
        <w:gridCol w:w="810"/>
        <w:gridCol w:w="945"/>
        <w:gridCol w:w="675"/>
        <w:gridCol w:w="675"/>
        <w:gridCol w:w="810"/>
        <w:gridCol w:w="810"/>
        <w:gridCol w:w="810"/>
        <w:gridCol w:w="94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об- </w:t>
              <w:br/>
              <w:t>раз-</w:t>
              <w:br/>
              <w:t xml:space="preserve">ц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грун-</w:t>
              <w:br/>
              <w:t xml:space="preserve">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вяжу-</w:t>
              <w:br/>
              <w:t xml:space="preserve">щего </w:t>
              <w:br/>
              <w:t>(мар-</w:t>
              <w:br/>
              <w:t xml:space="preserve">ка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ход,</w:t>
              <w:br/>
              <w:t xml:space="preserve">%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до- </w:t>
              <w:br/>
              <w:t>бав-</w:t>
              <w:br/>
              <w:t xml:space="preserve">к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ход,</w:t>
              <w:br/>
              <w:t xml:space="preserve">%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  <w:br/>
              <w:t xml:space="preserve">сме- </w:t>
              <w:br/>
              <w:t>си, 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>насы-</w:t>
              <w:br/>
              <w:t xml:space="preserve">ще-  </w:t>
              <w:br/>
              <w:t xml:space="preserve">ние, </w:t>
              <w:br/>
              <w:t xml:space="preserve">%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бу- </w:t>
              <w:br/>
              <w:t xml:space="preserve">ха- </w:t>
              <w:br/>
              <w:t>ние,</w:t>
              <w:br/>
              <w:t xml:space="preserve">%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 xml:space="preserve">пил- </w:t>
              <w:br/>
              <w:t xml:space="preserve">ляр- </w:t>
              <w:br/>
              <w:t xml:space="preserve">ное  </w:t>
              <w:br/>
              <w:t>водо-</w:t>
              <w:br/>
              <w:t>насы-</w:t>
              <w:br/>
              <w:t xml:space="preserve">ще-  </w:t>
              <w:br/>
              <w:t xml:space="preserve">ние, </w:t>
              <w:br/>
              <w:t xml:space="preserve">%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- </w:t>
              <w:br/>
              <w:t xml:space="preserve">ность </w:t>
              <w:br/>
              <w:t xml:space="preserve">при   </w:t>
              <w:br/>
              <w:t>изгибе</w:t>
              <w:br/>
              <w:t xml:space="preserve">водо- </w:t>
              <w:br/>
              <w:t xml:space="preserve">насы- </w:t>
              <w:br/>
              <w:t>щенных</w:t>
              <w:br/>
              <w:t>образ-</w:t>
              <w:br/>
              <w:t xml:space="preserve">цов,  </w:t>
              <w:br/>
              <w:t xml:space="preserve">МПа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ность при сжатии,</w:t>
              <w:br/>
              <w:t xml:space="preserve">МПа/возраст, сут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>моро-</w:t>
              <w:br/>
              <w:t xml:space="preserve">зо-  </w:t>
              <w:br/>
              <w:t>стой-</w:t>
              <w:br/>
              <w:t>кости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 xml:space="preserve">20 </w:t>
              <w:br/>
              <w:t xml:space="preserve">°C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 xml:space="preserve">50 </w:t>
              <w:br/>
              <w:t xml:space="preserve">°C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>насы-</w:t>
              <w:br/>
              <w:t xml:space="preserve">щен- </w:t>
              <w:br/>
              <w:t xml:space="preserve">ных  </w:t>
              <w:br/>
              <w:t xml:space="preserve">об-  </w:t>
              <w:br/>
              <w:t xml:space="preserve">раз- </w:t>
              <w:br/>
              <w:t xml:space="preserve">цов, </w:t>
              <w:br/>
              <w:t xml:space="preserve">при  </w:t>
              <w:br/>
              <w:t xml:space="preserve">20   </w:t>
              <w:br/>
              <w:t xml:space="preserve">°C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>насы-</w:t>
              <w:br/>
              <w:t xml:space="preserve">щен- </w:t>
              <w:br/>
              <w:t xml:space="preserve">ных  </w:t>
              <w:br/>
              <w:t xml:space="preserve">об-  </w:t>
              <w:br/>
              <w:t xml:space="preserve">раз- </w:t>
              <w:br/>
              <w:t xml:space="preserve">цов, </w:t>
              <w:br/>
              <w:t xml:space="preserve">при  </w:t>
              <w:br/>
              <w:t xml:space="preserve">50   </w:t>
              <w:br/>
              <w:t xml:space="preserve">°C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транспорта Российской Федерации</dc:creator>
  <dc:description/>
  <dc:language>en-US</dc:language>
  <cp:lastModifiedBy/>
  <dcterms:modified xsi:type="dcterms:W3CDTF">2011-10-30T14:06:00Z</dcterms:modified>
  <cp:revision>2</cp:revision>
  <dc:subject>Рецепт</dc:subject>
  <dc:title>Рецепт на приготовление грунтов, укрепленных вяжущими для устройства на автомобильной дороге. Форма № Ф-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