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9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__ г.                 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инженер Дирекции                          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)                                ген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___________________          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амилия, и.о.)            (подпись)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ЦЕ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ментобетонной сме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устрой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крытия,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автомобильной дорог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ПК __________ до П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ТРЕБУЕМЫ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ектная марка бето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казатель удобоукладываемости бетонной сме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сть, см, или жесткость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рка по морозостойкости, Мрэ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МАТЕР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810"/>
        <w:gridCol w:w="945"/>
        <w:gridCol w:w="1216"/>
        <w:gridCol w:w="810"/>
        <w:gridCol w:w="1349"/>
        <w:gridCol w:w="1215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мате- </w:t>
              <w:br/>
              <w:t xml:space="preserve">риал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-</w:t>
              <w:br/>
              <w:t>ность,</w:t>
              <w:br/>
              <w:t xml:space="preserve">МП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о-</w:t>
              <w:br/>
              <w:t xml:space="preserve">зо-  </w:t>
              <w:br/>
              <w:t>стой-</w:t>
              <w:br/>
              <w:t>к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ин-</w:t>
              <w:br/>
              <w:t xml:space="preserve">ная   </w:t>
              <w:br/>
              <w:t xml:space="preserve">плот- </w:t>
              <w:br/>
              <w:t>ность,</w:t>
              <w:br/>
              <w:t xml:space="preserve">кг/   </w:t>
              <w:br/>
              <w:t>куб. 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ыпная</w:t>
              <w:br/>
              <w:t xml:space="preserve">плот-   </w:t>
              <w:br/>
              <w:t xml:space="preserve">ность,  </w:t>
              <w:br/>
              <w:t xml:space="preserve">кг/     </w:t>
              <w:br/>
              <w:t xml:space="preserve">куб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по   </w:t>
              <w:br/>
              <w:t xml:space="preserve">дро- </w:t>
              <w:br/>
              <w:t xml:space="preserve">би-  </w:t>
              <w:br/>
              <w:t>м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- </w:t>
              <w:br/>
              <w:t>ние пыле-</w:t>
              <w:br/>
              <w:t xml:space="preserve">видных   </w:t>
              <w:br/>
              <w:t>и глинис-</w:t>
              <w:br/>
              <w:t xml:space="preserve">тых час- </w:t>
              <w:br/>
              <w:t xml:space="preserve">тиц, %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ль-</w:t>
              <w:br/>
              <w:t xml:space="preserve">ная     </w:t>
              <w:br/>
              <w:t>густота,</w:t>
              <w:br/>
              <w:t xml:space="preserve">%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мен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Щебен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есо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 Добав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 ПОДБОР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доцементное отношение В/Ц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чет соста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РАСХОД МАТЕРИ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945"/>
        <w:gridCol w:w="944"/>
        <w:gridCol w:w="2161"/>
        <w:gridCol w:w="1754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атериалов   </w:t>
              <w:br/>
              <w:t xml:space="preserve">по массе, кг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атери- </w:t>
              <w:br/>
              <w:t xml:space="preserve">алов по объему </w:t>
              <w:br/>
              <w:t>на 1 куб. м, кг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мате-</w:t>
              <w:br/>
              <w:t xml:space="preserve">риалов      </w:t>
              <w:br/>
              <w:t xml:space="preserve">на один за- </w:t>
              <w:br/>
              <w:t xml:space="preserve">мес, кг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а- </w:t>
              <w:br/>
              <w:t>вочны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 </w:t>
              <w:br/>
              <w:t>марный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мен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Щебен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есо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од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Добав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ХАРАКТЕРИСТИКА ЦЕМЕНТОБЕТОННОЙ СМЕ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946"/>
        <w:gridCol w:w="944"/>
        <w:gridCol w:w="676"/>
        <w:gridCol w:w="809"/>
        <w:gridCol w:w="676"/>
        <w:gridCol w:w="945"/>
        <w:gridCol w:w="944"/>
        <w:gridCol w:w="946"/>
        <w:gridCol w:w="944"/>
        <w:gridCol w:w="1080"/>
        <w:gridCol w:w="946"/>
        <w:gridCol w:w="809"/>
        <w:gridCol w:w="811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го-</w:t>
              <w:br/>
              <w:t xml:space="preserve">тов- </w:t>
              <w:br/>
              <w:t xml:space="preserve">ле-  </w:t>
              <w:br/>
              <w:t xml:space="preserve">ни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боукла-  </w:t>
              <w:br/>
              <w:t xml:space="preserve">дываемость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>ность,</w:t>
              <w:br/>
              <w:t xml:space="preserve">кг/   </w:t>
              <w:br/>
              <w:t xml:space="preserve">куб.  </w:t>
              <w:br/>
              <w:t xml:space="preserve">м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-</w:t>
              <w:br/>
              <w:t xml:space="preserve">ем  </w:t>
              <w:br/>
              <w:t xml:space="preserve">во- </w:t>
              <w:br/>
              <w:t>вле-</w:t>
              <w:br/>
              <w:t>чен-</w:t>
              <w:br/>
              <w:t>ного</w:t>
              <w:br/>
              <w:t>воз-</w:t>
              <w:br/>
              <w:t xml:space="preserve">ду- </w:t>
              <w:br/>
              <w:t xml:space="preserve">ха, </w:t>
              <w:br/>
              <w:t xml:space="preserve">%  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 прочности при сжатии, кг/кв. см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 прочности  </w:t>
              <w:br/>
              <w:t xml:space="preserve">при изгибе, МП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по   </w:t>
              <w:br/>
              <w:t>моро-</w:t>
              <w:br/>
              <w:t xml:space="preserve">зо-  </w:t>
              <w:br/>
              <w:t>стой-</w:t>
              <w:br/>
              <w:t>кости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ад-</w:t>
              <w:br/>
              <w:t xml:space="preserve">ка   </w:t>
              <w:br/>
              <w:t>кону-</w:t>
              <w:br/>
              <w:t xml:space="preserve">са,  </w:t>
              <w:br/>
              <w:t xml:space="preserve">с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ст- </w:t>
              <w:br/>
              <w:t>кость,</w:t>
              <w:br/>
              <w:t xml:space="preserve">с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раст,</w:t>
              <w:br/>
              <w:t xml:space="preserve">сут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 xml:space="preserve">об- </w:t>
              <w:br/>
              <w:t>раз-</w:t>
              <w:br/>
              <w:t>цов,</w:t>
              <w:br/>
              <w:t xml:space="preserve">с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образ-</w:t>
              <w:br/>
              <w:t xml:space="preserve">цов,  </w:t>
              <w:br/>
              <w:t xml:space="preserve">кг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образ-</w:t>
              <w:br/>
              <w:t xml:space="preserve">цов,  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-</w:t>
              <w:br/>
              <w:t xml:space="preserve">ная   </w:t>
              <w:br/>
              <w:t xml:space="preserve">масса </w:t>
              <w:br/>
              <w:t>образ-</w:t>
              <w:br/>
              <w:t xml:space="preserve">цов,  </w:t>
              <w:br/>
              <w:t xml:space="preserve">кг/   </w:t>
              <w:br/>
              <w:t>куб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- </w:t>
              <w:br/>
              <w:t xml:space="preserve">ность </w:t>
              <w:br/>
              <w:t xml:space="preserve">при   </w:t>
              <w:br/>
              <w:t>сжа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образ- </w:t>
              <w:br/>
              <w:t xml:space="preserve">цов,   </w:t>
              <w:br/>
              <w:t xml:space="preserve">сут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образ-</w:t>
              <w:br/>
              <w:t xml:space="preserve">цов,  </w:t>
              <w:br/>
              <w:t xml:space="preserve">с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-</w:t>
              <w:br/>
              <w:t>ность</w:t>
              <w:br/>
              <w:t xml:space="preserve">при  </w:t>
              <w:br/>
              <w:t xml:space="preserve">рас- </w:t>
              <w:br/>
              <w:t>тяже-</w:t>
              <w:br/>
              <w:t xml:space="preserve">нии  </w:t>
              <w:br/>
              <w:t>(кгс/</w:t>
              <w:br/>
              <w:t xml:space="preserve">кв.  </w:t>
              <w:br/>
              <w:t xml:space="preserve">см), </w:t>
              <w:br/>
              <w:t xml:space="preserve">МП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транспорта Российской Федерации</dc:creator>
  <dc:description/>
  <dc:language>en-US</dc:language>
  <cp:lastModifiedBy/>
  <dcterms:modified xsi:type="dcterms:W3CDTF">2011-10-30T14:06:00Z</dcterms:modified>
  <cp:revision>2</cp:revision>
  <dc:subject>Рецепт</dc:subject>
  <dc:title>Рецепт цементобетонной смеси для устройства (покрытия, основания) на автомобильной дороге. Форма № Ф-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