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конкурса на лучш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строитель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йиндустрии стро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работы за 2005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стройиндуст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ИЕ 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214"/>
        <w:gridCol w:w="1216"/>
        <w:gridCol w:w="148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.   </w:t>
              <w:br/>
              <w:t xml:space="preserve">в % к     </w:t>
              <w:br/>
              <w:t xml:space="preserve">2004 г.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        </w:t>
              <w:br/>
              <w:t xml:space="preserve">производства в 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            </w:t>
              <w:br/>
              <w:t>задолженность, млн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           </w:t>
              <w:br/>
              <w:t>задолженность, млн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развитие   </w:t>
              <w:br/>
              <w:t xml:space="preserve">производства -          </w:t>
              <w:br/>
              <w:t xml:space="preserve">реинвестированная       </w:t>
              <w:br/>
              <w:t xml:space="preserve">прибыль (млн. руб.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8:59:00Z</dcterms:modified>
  <cp:revision>2</cp:revision>
  <dc:subject>Результаты</dc:subject>
  <dc:title>Финансово-экономические результаты предприятий стройиндустрии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