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. 4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спортивных и военно-спортивных соревн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венство воинской части (военно-учебного заве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 учебном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620"/>
        <w:gridCol w:w="1619"/>
        <w:gridCol w:w="2565"/>
        <w:gridCol w:w="121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оревнова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д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участников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</w:t>
              <w:br/>
              <w:t xml:space="preserve">военнослужащих,  </w:t>
              <w:br/>
              <w:t xml:space="preserve">выполнивших    </w:t>
              <w:br/>
              <w:t xml:space="preserve">разрядные нормы и </w:t>
              <w:br/>
              <w:t xml:space="preserve">требова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ы,</w:t>
              <w:br/>
              <w:t>занявшие</w:t>
              <w:br/>
              <w:t>призовые</w:t>
              <w:br/>
              <w:t xml:space="preserve">места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9</Characters>
  <CharactersWithSpaces>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обороны Российской Федерации</dc:creator>
  <dc:description/>
  <dc:language>en-US</dc:language>
  <cp:lastModifiedBy/>
  <dcterms:modified xsi:type="dcterms:W3CDTF">2011-10-30T20:05:00Z</dcterms:modified>
  <cp:revision>2</cp:revision>
  <dc:subject>Результаты</dc:subject>
  <dc:title>Формы учета физической подготовки в органе военного управления, воинской части и организации Вооруженных Сил РФ. Результаты спортивных и военно-спортивных соревнований на первенство воинской части (военно-учебного заведения) в учебном году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