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результаты государственной кадастровой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садоводческих, огороднических и да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й, руб./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674"/>
        <w:gridCol w:w="1081"/>
        <w:gridCol w:w="1080"/>
        <w:gridCol w:w="675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униципального    </w:t>
              <w:br/>
              <w:t xml:space="preserve">района/городского  </w:t>
              <w:br/>
              <w:t xml:space="preserve">округа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 садоводческих,</w:t>
              <w:br/>
              <w:t xml:space="preserve">огороднических   </w:t>
              <w:br/>
              <w:t xml:space="preserve">объединений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 дачных  </w:t>
              <w:br/>
              <w:t xml:space="preserve">объеди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район/  </w:t>
              <w:br/>
              <w:t xml:space="preserve">городской округ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й район/  </w:t>
              <w:br/>
              <w:t xml:space="preserve">городской округ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район/  </w:t>
              <w:br/>
              <w:t xml:space="preserve">городской округ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оссийской    </w:t>
              <w:br/>
              <w:t xml:space="preserve">Федераци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05:00Z</dcterms:modified>
  <cp:revision>2</cp:revision>
  <dc:subject>Результаты</dc:subject>
  <dc:title>Обобщенные результаты государственной кадастровой оценки земель садоводческих, огороднических и дачны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