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ложение к Акту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емки тверд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АНАЛИЗА КОНТРОЛЬНОЙ ПР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ВЕРДОГО ТОПЛИВА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┬──────────┬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-│ Вид и │ Пломбир  │Масса пробы│ Зольность, │Влаж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         │ марка │ (оттиск) │ нетто, кг │    р       │   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│          │           │   </w:t>
      </w:r>
      <w:r>
        <w:rPr/>
        <w:t>A , %    │  W , 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┴──────────┴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готовка  аналитической  пробы  из  лабораторной произведе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 ______________.  Определение  зольности  и влажности выполн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ГОСТ __________ и ГОСТ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химическ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электростанции)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борант                       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РАО «ЕЭС России»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анализа контрольной пробы твердого топлива на тепловых электростанциях (приложение к акту приемки твердого топлива по кач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