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е нормы и правила, утвержденные Постановлением Ростехнадзора от 02.12.2005 N 9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держанию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снованию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 с реак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ыстрых нейтро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АНАЛИЗА СЦЕНАРИЕ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Х СОБЫТИЙ ПРИРОДНОГО И ТЕХНОГЕННОГО ПРОИСХ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┬────────────┬───────────┬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Наименова- │ Первичные  │ Вторичные │  Перечень   │Отмет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ние        │воздействия │воздействия│   зданий,   │о н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ходного  │            │           │ сооружений, │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бытия    │            │           │  систем и   │м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           │</w:t>
      </w:r>
      <w:r>
        <w:rPr/>
        <w:t>элементов, на│анали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           │</w:t>
      </w:r>
      <w:r>
        <w:rPr/>
        <w:t>которые может│стойк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           │</w:t>
      </w:r>
      <w:r>
        <w:rPr/>
        <w:t>быть оказано │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│            │           │ </w:t>
      </w:r>
      <w:r>
        <w:rPr/>
        <w:t>воздействи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┼────────────┼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2     │      3     │     4     │      5 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───────┴────────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. Внешние воздей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┬────────────┬──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1. Зем-  │Колебания   │1. Колеба- │Все системы и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трясение │основания,  │ние зданий │элементы АС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юбого     │деформация  │и сооруже-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енезиса   │основания   │ний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2. Летящие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предметы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3. Колеба-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ния систем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и элементов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┼────────────┼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2. И т.д.│            │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───────┴────────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Внутренние воздействия, вызванные аварийными ситуация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 площадк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┬────────────┬──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1. Взрыв │1. ВУВ      │1. Повреж- │Отдельные  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ссиверов │2. Летящие  │дение      │системы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рода и │предметы    │зданий и   │и элементы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ругих     │3. Пожар    │сооружений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зрывоопас-│            │2. Летящие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ых газов  │            │предметы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┼────────────┼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2. И т.д.│            │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───────┴────────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Внутренние воздействия, вызванные аварийными ситуациями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площадки, внешние по отношению к реакторному отделен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┬────────────┬──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1. Пожар │Огневая     │1. ВУВ     │1. Защитная  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машинном │нагрузка    │2. Летящие │оболочка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делении  │            │предметы   │2. Трубопро-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           │</w:t>
      </w:r>
      <w:r>
        <w:rPr/>
        <w:t>воды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┼────────────┼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2. И т.д.│            │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┴────────────┴───────────┴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Внутренние воздействия, вызванные аварийными ситуация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нутри реакторного отдел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┬────────────┬───────────┬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1. Разрыв│1. Летящие  │1. Повреж- │1. Оборудова-│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рубопро-  │предметы    │дение      │ние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а       │2. Струи    │конструкций│2. Реактор 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</w:t>
      </w:r>
      <w:r>
        <w:rPr/>
        <w:t>реактивные  │2. Летящие │т.д.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│            │</w:t>
      </w:r>
      <w:r>
        <w:rPr/>
        <w:t>предметы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┼────────────┼───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2. И т.д.│            │   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┴────────────┴───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в графе 5 приведены системы, важные для безопасности, в графе 6 записывается "Да". Согласно отметке, сделанной в графе 6, в соответствующих разделах и главах отчета должны быть представлены результаты количественной оценки вероятности событий, параметров воздействий на системы и элементы, подвергшиеся воздействию, и выводы о стойкости этих систем и элементов к воздейст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4722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0:00Z</dcterms:modified>
  <cp:revision>2</cp:revision>
  <dc:subject>Результаты</dc:subject>
  <dc:title>Результаты анализа сценариев исходных событий природного и техногенного происхо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