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 в   Организационно-аналитическое  управление 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495) 924-95-5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электронной почты МСПД: oau-02@fms.mvd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тернет: fms04@mail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- в территориальный орган,                   ФОРМА: "1-Р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в центре соответствующего         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круга                               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     (до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       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риториального органа       за 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1" _____ 200_ г., исх. N __ от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деятельности территориального органа ФМ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135"/>
        <w:gridCol w:w="136"/>
        <w:gridCol w:w="2159"/>
        <w:gridCol w:w="1621"/>
        <w:gridCol w:w="945"/>
        <w:gridCol w:w="675"/>
        <w:gridCol w:w="67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чет-</w:t>
              <w:br/>
              <w:t xml:space="preserve">ный </w:t>
              <w:br/>
              <w:t xml:space="preserve">пе- </w:t>
              <w:br/>
              <w:t>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Г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играционный контроль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ИГ и ЛБГ в пунктах пропуска постами     </w:t>
              <w:br/>
              <w:t xml:space="preserve">иммиграционного контроля на въезде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разрешен въезд на территорию РФ по             </w:t>
              <w:br/>
              <w:t xml:space="preserve">представлению сотрудников постов иммиграционного  </w:t>
              <w:br/>
              <w:t xml:space="preserve">контроля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бланков миграционных карт (МК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м-перевозчикам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аничным органам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бликатов МК взамен утерянных, испорченных,</w:t>
              <w:br/>
              <w:t xml:space="preserve">без отметок о пересечении границы ИГ и ЛБГ, </w:t>
              <w:br/>
              <w:t xml:space="preserve">прибывших без МК по не зависящим от них     </w:t>
              <w:br/>
              <w:t xml:space="preserve">причинам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заполненных бланков МК от пограничных    </w:t>
              <w:br/>
              <w:t xml:space="preserve">органов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ъездных частей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ных частей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ано заполненных МК, информация с которых   </w:t>
              <w:br/>
              <w:t xml:space="preserve">направлена в банк данных ФМС России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ъездных частей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ных частей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овая и регистрационная рабо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заграничных паспортов, всего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нарушением установленного срок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вине сотрудников территориального органа</w:t>
              <w:br/>
              <w:t xml:space="preserve">(ТО)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приглашений иностранным граждана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 оформления многократных виз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приглашений с нарушением установленного </w:t>
              <w:br/>
              <w:t xml:space="preserve">срока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ине сотрудников ТО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азрешений на временное проживан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разрешений на временное прожива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п. п. 1, 2 ст. 7 ФЗ N 115-ФЗ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п. п. 3, 7 ст. 7 ФЗ N 115-ФЗ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сновании п. 8 ст. 7 ФЗ N 115-ФЗ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п. п. 10, 11 ст. 7 ФЗ N 115-Ф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видов на жительство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видов на жительство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п. п. 1, 2 ст. 9 ФЗ N 115-ФЗ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п. п. 3, 7 ст. 9 ФЗ N 115-ФЗ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сновании п. 8 ст. 9 ФЗ N 115-ФЗ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п. п. 10, 11 ст. 9 ФЗ N 115-Ф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лено видов на жительство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егистрировано видов на жительств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по месту пребывания ИГ и ЛБ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гостиницах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ет ИГ и ЛБГ по виду на жительство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ЛБГ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ет ИГ и ЛБГ по разрешению на временное     </w:t>
              <w:br/>
              <w:t xml:space="preserve">проживание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ЛБГ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виз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ногократных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х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х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ли гражданство РФ, всего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прощенном порядке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щем порядке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международными соглашения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приобретших    </w:t>
              <w:br/>
              <w:t xml:space="preserve">гражданство    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до 18 л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тили гражданство РФ в общем порядк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тили гражданство РФ в упрощенном порядк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на рассмотрении материалов об изменении </w:t>
              <w:br/>
              <w:t xml:space="preserve">гражданства на конец отчетного период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но гражданами РФ по Постановлению           </w:t>
              <w:br/>
              <w:t xml:space="preserve">Конституционного Суда от 16.05.1996 N 12-П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о признание гражданства РФ детям по       </w:t>
              <w:br/>
              <w:t xml:space="preserve">рождению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о гражданство РФ детям, обнаруженным на   </w:t>
              <w:br/>
              <w:t xml:space="preserve">территории РФ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териалов об изменении гражданства,   </w:t>
              <w:br/>
              <w:t xml:space="preserve">рассмотренных с нарушением установленного         </w:t>
              <w:br/>
              <w:t xml:space="preserve">законодательством срока, всего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ине ТО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наличия гражданства РФ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яя трудовая миграция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одателей, имеющих разрешения на   </w:t>
              <w:br/>
              <w:t xml:space="preserve">привлечение иностранных работников на конец       </w:t>
              <w:br/>
              <w:t xml:space="preserve">отчетного периода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азрешений на привлечение иностранных      </w:t>
              <w:br/>
              <w:t xml:space="preserve">работников, всего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осударств - участников СНГ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выдаче разрешения на привлечение       </w:t>
              <w:br/>
              <w:t xml:space="preserve">иностранных работников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остранных работников, имеющих        </w:t>
              <w:br/>
              <w:t xml:space="preserve">разрешения на работу на конец отчетного периода,  </w:t>
              <w:br/>
              <w:t xml:space="preserve">всего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осударств - участников СНГ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разрешений на работу иностранным гражданам,</w:t>
              <w:br/>
              <w:t xml:space="preserve">всего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осударств - участников СНГ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выдаче разрешения на работу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действие разрешений на привлечение </w:t>
              <w:br/>
              <w:t xml:space="preserve">иностранных работников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ннулировано разрешений на привлечение иностранных</w:t>
              <w:br/>
              <w:t xml:space="preserve">работников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разрешений на работу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имеющих лицензии на       </w:t>
              <w:br/>
              <w:t xml:space="preserve">деятельность по трудоустройству граждан РФ за     </w:t>
              <w:br/>
              <w:t xml:space="preserve">границей на конец отчетного период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действие лицензий по представлению </w:t>
              <w:br/>
              <w:t xml:space="preserve">ТО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лицензий по представлению ТО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ая работ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аспортов гражданина РФ, 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замен утраченных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ено дел по утрате паспорт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паспортов, выданных в нарушение          </w:t>
              <w:br/>
              <w:t xml:space="preserve">установленного порядка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паспортов, выданных в нарушение            </w:t>
              <w:br/>
              <w:t xml:space="preserve">установленного порядка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ранее выявленных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вкладышей в свидетельства о рожден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вкладышей, выданных в нарушение            </w:t>
              <w:br/>
              <w:t xml:space="preserve">установленного порядка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ранее выявленных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по месту жительства граждан РФ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менявших место жительства в пределах</w:t>
              <w:br/>
              <w:t xml:space="preserve">территории обслуживания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изменений в учетные документы (АСБ, Ф-1П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о с регистрационного учета по месту жительства</w:t>
              <w:br/>
              <w:t xml:space="preserve">граждан РФ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по месту пребывания граждан РФ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о сотрудниками ТО проверок мест        </w:t>
              <w:br/>
              <w:t xml:space="preserve">пребывания (проживания) граждан РФ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граждан, имеющих на руках поддельные     </w:t>
              <w:br/>
              <w:t xml:space="preserve">документы, удостоверяющие личность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гражданина РФ, удостоверяющий       </w:t>
              <w:br/>
              <w:t xml:space="preserve">личность гражданина РФ на территории РФ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гражданина РФ, удостоверяющий       </w:t>
              <w:br/>
              <w:t xml:space="preserve">личность гражданина РФ за пределами         </w:t>
              <w:br/>
              <w:t xml:space="preserve">территории РФ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о протоколов об административных         </w:t>
              <w:br/>
              <w:t>правонарушениях на нарушителей паспортных правил -</w:t>
              <w:br/>
              <w:t xml:space="preserve">граждан РФ (ст. ст. 19.15 и 19.16 КоАП РФ), 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трудниками Т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лиц, представляющих оперативный интерес, </w:t>
              <w:br/>
              <w:t xml:space="preserve">в отношении которых проинформированы              </w:t>
              <w:br/>
              <w:t xml:space="preserve">соответствующие службы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сотрудниками ТО лиц, находящихся в    </w:t>
              <w:br/>
              <w:t xml:space="preserve">розыске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отрудниками отдела адресно-справочной</w:t>
              <w:br/>
              <w:t xml:space="preserve">работы по листкам прибытия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ыявлено преступников (включая        </w:t>
              <w:br/>
              <w:t xml:space="preserve">подразделения адресно-справочной работы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43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лись в розыске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тельщиков    </w:t>
              <w:br/>
              <w:t xml:space="preserve">алимент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43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о в розыск в отчетном  </w:t>
              <w:br/>
              <w:t xml:space="preserve">периоде        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тельщиков    </w:t>
              <w:br/>
              <w:t xml:space="preserve">алимент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43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оручен розыск             </w:t>
              <w:br/>
              <w:t xml:space="preserve">подразделениям криминальной    </w:t>
              <w:br/>
              <w:t xml:space="preserve">милиции        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тельщиков    </w:t>
              <w:br/>
              <w:t xml:space="preserve">алимент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43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ыск прекращен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тельщиков    </w:t>
              <w:br/>
              <w:t xml:space="preserve">алимент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43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ыскано      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тельщиков    </w:t>
              <w:br/>
              <w:t xml:space="preserve">алимент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43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розыска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тельщиков    </w:t>
              <w:br/>
              <w:t xml:space="preserve">алимент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ИЦ МВД, ГУВД, УВД дактилоскопических </w:t>
              <w:br/>
              <w:t xml:space="preserve">карт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информаций в налоговые службы (ст. 85  </w:t>
              <w:br/>
              <w:t xml:space="preserve">Налогового кодекса РФ)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информаций главе местной администрации </w:t>
              <w:br/>
              <w:t>(ст. 16, п. 5, ФЗ от 12.06.2002 N 67-ФЗ "Об основ-</w:t>
              <w:br/>
              <w:t xml:space="preserve">ных гарантиях избирательных прав и права на учас- </w:t>
              <w:br/>
              <w:t xml:space="preserve">тие в референдуме граждан Российской Федерации"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ужденные переселенц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П на начало года, чел./сем.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П на конец отчетного периода,        </w:t>
              <w:br/>
              <w:t xml:space="preserve">чел./сем.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 статус в отчетном периоде, чел./сем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ы с учета в отчетном периоде, чел./сем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ы жильем в рамках подпрограммы           </w:t>
              <w:br/>
              <w:t xml:space="preserve">"Выполнение государственных обязательств по       </w:t>
              <w:br/>
              <w:t xml:space="preserve">обеспечению жильем категорий граждан, установлен- </w:t>
              <w:br/>
              <w:t xml:space="preserve">ных федеральным законодательством", чел./семе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детей ВП в оздоровительные лагеря, че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правлено ВП на санаторно-курортное лечение, че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ось за компенсацией за утраченное жилье    </w:t>
              <w:br/>
              <w:t>и/или имущество граждан, пострадавших в результате</w:t>
              <w:br/>
              <w:t xml:space="preserve">разрешения кризиса в ЧР и покинувших ее           </w:t>
              <w:br/>
              <w:t xml:space="preserve">безвозвратно, семей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й о выплате компенсаци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чено компенсаций, кол-во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щено в ЦВР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ежище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ись с заявлениями о предоставлении         </w:t>
              <w:br/>
              <w:t xml:space="preserve">временного убежища, чел.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временное убежище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ись с ходатайством о признании беженцем,   </w:t>
              <w:br/>
              <w:t xml:space="preserve">чел.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беженцами, чел.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беженцев, состоящих на учете на конец </w:t>
              <w:br/>
              <w:t xml:space="preserve">отчетного периода, чел.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ая практика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ОПМ совместно с органами внутренних дел </w:t>
              <w:br/>
              <w:t xml:space="preserve">по выявлению фактов нарушения миграционного       </w:t>
              <w:br/>
              <w:t xml:space="preserve">законодательства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ами ТО проверено объектов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а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тового обслуживания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ого сектора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х предприятий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/х предприятий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выявлено правонарушений, предусмотренных       </w:t>
              <w:br/>
              <w:t xml:space="preserve">ст. 18.8 КоАП РФ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решений по правонарушениям,              </w:t>
              <w:br/>
              <w:t xml:space="preserve">предусмотренным ст. 18.8 КоАП РФ, выявленным Т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1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ожении административных штрафов </w:t>
              <w:br/>
              <w:t xml:space="preserve">с административным выдворение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держанием в спец. учреждения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ожении административных штраф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51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м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административных штрафов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ворено в административном порядке (по          </w:t>
              <w:br/>
              <w:t xml:space="preserve">материалам ТО)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выявлено правонарушений, предусмотренных       </w:t>
              <w:br/>
              <w:t xml:space="preserve">ст. 18.9 КоАП РФ, всего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ч. 1 ст. 18.9 КоАП РФ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ч. 2 ст. 18.9 КоАП РФ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ч. 3 ст. 18.9 КоАП РФ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  <w:tc>
          <w:tcPr>
            <w:tcW w:w="5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административных штрафов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выявлено правонарушений, предусмотренных       </w:t>
              <w:br/>
              <w:t xml:space="preserve">ст. 18.10 КоАП РФ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ч. 1 ст. 18.10 КоАП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ч. 2 ст. 18.10 КоАП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</w:t>
            </w:r>
          </w:p>
        </w:tc>
        <w:tc>
          <w:tcPr>
            <w:tcW w:w="5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на лиц,  </w:t>
              <w:br/>
              <w:t>совершивших правонарушения, предусмотренные</w:t>
              <w:br/>
              <w:t xml:space="preserve">ч. 1 ст. 18.10 КоАП РФ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административных штрафов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решений по правонарушениям,              </w:t>
              <w:br/>
              <w:t xml:space="preserve">предусмотренным ч. 2 ст. 18.10 КоАП РФ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1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ожении административных штрафов </w:t>
              <w:br/>
              <w:t xml:space="preserve">с административным выдворение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держанием в спец. учреждени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ожении административных штраф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административных штрафов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ворено в административном порядке (по          </w:t>
              <w:br/>
              <w:t xml:space="preserve">материалам ТО)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выявлено правонарушений, предусмотренных       </w:t>
              <w:br/>
              <w:t xml:space="preserve">ст. 18.11 КоАП РФ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ч. 1 ст. 18.11 КоАП РФ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ч. 2 ст. 18.11 КоАП РФ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 решений по правонарушениям, предусмотрен-</w:t>
              <w:br/>
              <w:t xml:space="preserve">ным ч. 1 ст. 18.11 КоАП РФ, выявленным ТО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1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ожении административных штрафов </w:t>
              <w:br/>
              <w:t xml:space="preserve">с административным выдворение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держанием в спец. учреждени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ожении административных штраф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</w:t>
            </w:r>
          </w:p>
        </w:tc>
        <w:tc>
          <w:tcPr>
            <w:tcW w:w="5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на лиц,  </w:t>
              <w:br/>
              <w:t>совершивших правонарушения, предусмотренные</w:t>
              <w:br/>
              <w:t xml:space="preserve">ч. 2 ст. 18.11 КоАП РФ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административных штрафов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ворено в административном порядке (по          </w:t>
              <w:br/>
              <w:t xml:space="preserve">материалам ТО)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выявлено правонарушений, предусмотренных       </w:t>
              <w:br/>
              <w:t xml:space="preserve">ст. 18.12 КоАП РФ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5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административных штрафов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ено организаций, осуществляющих деятельность</w:t>
              <w:br/>
              <w:t xml:space="preserve">по трудоустройству граждан РФ за рубежом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явлено правонарушений, предусмотренных ст. 18.13</w:t>
              <w:br/>
              <w:t xml:space="preserve">КоАП РФ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</w:t>
            </w:r>
          </w:p>
        </w:tc>
        <w:tc>
          <w:tcPr>
            <w:tcW w:w="5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5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административных штрафов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материалов для вынесения решения о     </w:t>
              <w:br/>
              <w:t xml:space="preserve">депортации ИГ и ЛБГ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ртировано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Г и ЛБГ, подлежащих административному </w:t>
              <w:br/>
              <w:t xml:space="preserve">выдворению либо депортации, содержащихся в спец.  </w:t>
              <w:br/>
              <w:t xml:space="preserve">учреждениях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ворено с территории субъекта РФ, всего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редств федерального бюджет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федерального бюджета на     </w:t>
              <w:br/>
              <w:t xml:space="preserve">депортацию либо административное выдворение       </w:t>
              <w:br/>
              <w:t xml:space="preserve">ИГ и ЛБГ (тыс. руб.)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в ФМС России представлений о сокращении</w:t>
              <w:br/>
              <w:t xml:space="preserve">срока временного пребывания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редставлений о закрытии въезд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3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ФМС России материалов о              </w:t>
              <w:br/>
              <w:t xml:space="preserve">нежелательности пребывания (проживания) ИГ в РФ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4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граждан, имеющих на руках поддельные     </w:t>
              <w:br/>
              <w:t xml:space="preserve">документы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5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ТО мероприятий,            </w:t>
              <w:br/>
              <w:t xml:space="preserve">направленных на выявление фактов организации      </w:t>
              <w:br/>
              <w:t xml:space="preserve">незаконного въезда в Российскую Федерацию ИГ и    </w:t>
              <w:br/>
              <w:t xml:space="preserve">ЛБГ, их незаконного пребывания в РФ или           </w:t>
              <w:br/>
              <w:t xml:space="preserve">незаконного транзитного проезда через территорию  </w:t>
              <w:br/>
              <w:t xml:space="preserve">РФ (ст. 322.1 УК РФ)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6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х проведении выявлено указанных фак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7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териалов, направленных ТО для        </w:t>
              <w:br/>
              <w:t xml:space="preserve">возбуждения уголовных дел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. 322.1 УК РФ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 другим статьям УК РФ)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8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збужденных уголовных дел по          </w:t>
              <w:br/>
              <w:t xml:space="preserve">материалам ТО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. 322.1 УК РФ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 другим статьям УК РФ)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методическая, кадровая и правовая работа     </w:t>
              <w:br/>
              <w:t xml:space="preserve">(данные только за отчетный месяц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9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обращений граждан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тупления в СМИ по вопросам миграции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совещаниях, семинарах и др. мероприятиях</w:t>
              <w:br/>
              <w:t xml:space="preserve">с указанием их названия, даты проведения и темы   </w:t>
              <w:br/>
              <w:t xml:space="preserve">выступлений       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2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разработке нормативных правовых актов с </w:t>
              <w:br/>
              <w:t xml:space="preserve">указанием документа и степени участия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консультативной и методической помощи по </w:t>
              <w:br/>
              <w:t xml:space="preserve">применению законодательства в установленной сфере </w:t>
              <w:br/>
              <w:t xml:space="preserve">деятельности      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4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комплексных оперативно-профилактических </w:t>
              <w:br/>
              <w:t xml:space="preserve">мероприятиях по выявлению нарушителей ФЗ N 115-ФЗ </w:t>
              <w:br/>
              <w:t xml:space="preserve">"О правовом положении иностранных граждан в       </w:t>
              <w:br/>
              <w:t xml:space="preserve">Российской Федерации" с указанием даты, состава   </w:t>
              <w:br/>
              <w:t xml:space="preserve">участников, итогов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мероприятия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6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плект личного состава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ных сотрудников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х гражданских служащих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  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7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о выездных проверок служебной          </w:t>
              <w:br/>
              <w:t xml:space="preserve">деятельности и с целью оказания практической      </w:t>
              <w:br/>
              <w:t xml:space="preserve">помощи, всего     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х 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ок законности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явленным нарушениям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8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дисциплинарной ответственности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 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исполнительской дисциплины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у служебных документов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9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в отношении сотрудников  </w:t>
              <w:br/>
              <w:t xml:space="preserve">ТО                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влечено к уголовной ответственности сотрудников</w:t>
              <w:br/>
              <w:t xml:space="preserve">ТО                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1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ращений граждан в суды всех уровней с</w:t>
              <w:br/>
              <w:t xml:space="preserve">целью обжалования решений, принятых должностными  </w:t>
              <w:br/>
              <w:t>лицами ТО, с указанием конкретных причин обращения</w:t>
              <w:br/>
              <w:t xml:space="preserve">граждан                     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ТО контролирующими органами с  </w:t>
              <w:br/>
              <w:t xml:space="preserve">указанием выявленных недостатков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 ___________________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5</Words>
  <Characters>20300</Characters>
  <CharactersWithSpaces>17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Федеральная миграционная служба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деятельности территориального органа ФМС России. Форма № 1-Р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