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физико - химически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o. ______ от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ытательная лаборатория (центр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. No. в госреестр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образца, фирма - изгото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и адрес заказчика (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Д на соответствие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ы получения образца и проведения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619"/>
        <w:gridCol w:w="1485"/>
        <w:gridCol w:w="2431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 методы</w:t>
              <w:br/>
              <w:t xml:space="preserve">испытани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по 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испытаний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   </w:t>
              <w:br/>
              <w:t xml:space="preserve">результатов    </w:t>
              <w:br/>
              <w:t xml:space="preserve">испытаний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показателей, подлежащих количественной оцен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чная перепечатка или копирование протокола испытаний без разрешения ИЛ запреща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спытательной лаборат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2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физико-химических испытаний продукции (средств гигиены полости рт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