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ГОЛОСОВАНИЯ ЛИЦ, ПРИНЯВШИХ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ДОВОМ (ВНЕОЧЕРЕДНОМ) ОБЩЕМ СОБРАНИИ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А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проведения общего собрания акционе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____ час. ____ м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(внеочередного общего)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214"/>
        <w:gridCol w:w="1215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голос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с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е принимал участия</w:t>
              <w:br/>
              <w:t xml:space="preserve">в голосован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214"/>
        <w:gridCol w:w="1215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голос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с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е принимал участия</w:t>
              <w:br/>
              <w:t xml:space="preserve">в голосован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214"/>
        <w:gridCol w:w="1215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голос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с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е принимал участия</w:t>
              <w:br/>
              <w:t xml:space="preserve">в голосован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214"/>
        <w:gridCol w:w="1215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голос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ротив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ся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не принимал участия</w:t>
              <w:br/>
              <w:t xml:space="preserve">в голосован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:   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четной комиссии: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:     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:     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:     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:     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ЗАО «Юринформ В»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голосования лиц, принявших участие в годовом (внеочередном) общем собрании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