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государственной кадастровой оценки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ных пунктов _____________ (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, городского округ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485"/>
        <w:gridCol w:w="1620"/>
        <w:gridCol w:w="2024"/>
        <w:gridCol w:w="1891"/>
        <w:gridCol w:w="1215"/>
        <w:gridCol w:w="1214"/>
        <w:gridCol w:w="94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селенного  </w:t>
              <w:br/>
              <w:t xml:space="preserve">пунк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-</w:t>
              <w:br/>
              <w:t xml:space="preserve">жение З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ЗУ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    </w:t>
              <w:br/>
              <w:t xml:space="preserve">разрешенного </w:t>
              <w:br/>
              <w:t xml:space="preserve">использо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ида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ЗУ,   </w:t>
              <w:br/>
              <w:t xml:space="preserve">кв. 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 ЗУ,</w:t>
              <w:br/>
              <w:t xml:space="preserve">руб./  </w:t>
              <w:br/>
              <w:t xml:space="preserve">кв. м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 ЗУ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населенному   </w:t>
              <w:br/>
              <w:t xml:space="preserve">пункту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району,       </w:t>
              <w:br/>
              <w:t xml:space="preserve">городскому    </w:t>
              <w:br/>
              <w:t xml:space="preserve">округу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показатели результатов расчета кадастр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земельных участков в составе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ых образований или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5"/>
        <w:gridCol w:w="1620"/>
        <w:gridCol w:w="1754"/>
        <w:gridCol w:w="541"/>
        <w:gridCol w:w="540"/>
        <w:gridCol w:w="675"/>
        <w:gridCol w:w="540"/>
        <w:gridCol w:w="539"/>
        <w:gridCol w:w="676"/>
        <w:gridCol w:w="539"/>
        <w:gridCol w:w="676"/>
        <w:gridCol w:w="539"/>
        <w:gridCol w:w="541"/>
        <w:gridCol w:w="674"/>
        <w:gridCol w:w="541"/>
        <w:gridCol w:w="405"/>
        <w:gridCol w:w="405"/>
        <w:gridCol w:w="53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У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</w:r>
          </w:p>
        </w:tc>
        <w:tc>
          <w:tcPr>
            <w:tcW w:w="83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 &lt;1&gt; по видам разрешенного использова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&lt;2&gt;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>муниципальному</w:t>
              <w:br/>
              <w:t xml:space="preserve">району,       </w:t>
              <w:br/>
              <w:t xml:space="preserve">городскому    </w:t>
              <w:br/>
              <w:t xml:space="preserve">округу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субъекту РФ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е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значение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начения показателей определяются на основе УПКС земель кажд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ыводится одно из средних: среднее взвешенное по площади, среднее арифметическое, среднее медиа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государственной кадастровой оценки земель и обобщенные показатели результатов расчета кадастровой стоимости земельных участков в составе муниципальных образований ил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