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сентября 2006 г. N П/02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нвентаризации Управления Рос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Наименование документов   │Количество     │Комплек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землеустрои-   │землеустр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тельных дел    │тельных дел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(землеустрои-  │находящих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тельной        │гос. фонд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документации), │данных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находящихся в  │момен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гос. фонде     │инвентар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данных на      │ции, кол-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момент         │дел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инвентаризаци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├────────┬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един.   │кол-во│полная│не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изме-   │      │      │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</w:t>
      </w:r>
      <w:r>
        <w:rPr/>
        <w:t>рений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2              │   3    │  4   │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Изучение состояния земель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│Картографические материалы и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ериалы дистанционного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ондирования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│Материалы почвенных,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еоботанических и других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следований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│Материалы создания опорной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жевой сети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│Тематические карты и атласы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стояния и использования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20 │земель     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│Материалы оценки качества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ель     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│Материалы инвентаризации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ель     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ланирование и организация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ого использования земель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х охраны      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│Схемы землеустройства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й субъектов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│Схемы землеустройства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дминистративных районов и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. муниципальных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зований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│Схемы природно-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льскохозяйственного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ирования земель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 │Схемы использования и охраны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ель     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│Схемы формирования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ециальных земельных фондов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│Схемы зонирования территорий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ля размещения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адоводческих,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городнических и дачных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коммерческих объединений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аждан    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3│Схемы размещения особо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храняемых природных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й 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5│Схемы по защите земель от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градации, других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гативных воздействий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оставление проектов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еустройства  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│Территориальное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леустройство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│Проекты установления и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рядочения границ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дминистративно-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альных образований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│Проекты перераспределения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ель сельскохозяйственного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3│Проекты формирования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ельных участков для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делок с ними и регистрации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 на землю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4│Проекты установления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точнения) границ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й с особым правовым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жимом использования земель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5│Проекты по установлению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доохранных зон и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брежных полос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6│Землеустроительные дела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ериалы межевания объектов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леустройства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рты (планы) объекта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леустройства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│Внутрихозяйственное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леустройство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│Проекты внутрихозяйственного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леустройства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льскохозяйственных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й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│Проекты внутрихозяйственного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леустройства крестьянских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фермерских) хозяйств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│Рабочие проекты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│Рабочие проекты по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культивации земель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│Рабочие проекты по защите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чв от эрозии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3│Рабочие проекты по освоению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вых земель, сохранению и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вышению плодородия почв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Материалы и данные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го мониторинга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ель                      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Материалы кадастровой оценки│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┴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3 указывать единицы измерений в зависимости от вида документации: карты, схемы, дело, снимок, отчет, книг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5 и 6 указывается количество согласно единицам измерений графы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6</Words>
  <Characters>10206</Characters>
  <CharactersWithSpaces>8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нвентаризации Управления Рос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